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3.03.01 Сервис, 43.03.02 «Туризм», 43.03.03 «Гостиничное дел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очная форма обу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ПСТиИГ»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42"/>
        <w:gridCol w:w="5958"/>
      </w:tblGrid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студент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еферат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 и делопроизводство: понятия и основные принципы организации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служб документации и секретарских служб в России 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дательная база Российской Федерации об организации делопроизводства 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методическое регулирование документационного обеспечения управления (ГОСТы)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методическая база документационного обеспечения управления (общероссийские классификаторы)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документов и их классифик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икация и стандартизация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поступающих докумен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отправляем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боты с внутренними документ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контроль исполнения документ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оформление д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созданию организации. Учредительные документы: Миссия,Учредительный договор, Устав 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лужб ДОУ в гостиницах  и в туристских фирмах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инструкции работников гостиничных  предприятий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инструкции работников туристских  предприятий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заголовочной части документ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содержательной части документ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оформляющей части докумен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окументооборота и его характеристики.</w:t>
            </w:r>
          </w:p>
          <w:p>
            <w:pPr>
              <w:pStyle w:val="Normal"/>
              <w:rPr/>
            </w:pPr>
            <w:r>
              <w:rPr/>
              <w:t>Пути совершенствования организации документооборота.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ланкам документов.</w:t>
            </w:r>
          </w:p>
          <w:p>
            <w:pPr>
              <w:pStyle w:val="Normal"/>
              <w:rPr/>
            </w:pPr>
            <w:r>
              <w:rPr/>
              <w:t>Правила оформления документов при использовании технических средст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деловое письм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ство по письменным и устным обращениям граждан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инструкции работников сервисного  предприятия (профиль по выбору студента)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,  состав и назначение номенклатуры де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документов в бумажном и электронном ви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боты руководителя с докумен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ДОУ, структура и организация труда работ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относящиеся к разработке тур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относящиеся к управленческой деятельности гостиничного предприяти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относящиеся к управленческой деятельности сервисного предприятия: развлекательный цент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относящиеся к управленческой деятельности сервисного предприятия: кинотеат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относящиеся к управленческой деятельности сервисного предприятия: рестора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46:00Z</dcterms:created>
  <dc:creator>Настя</dc:creator>
  <dc:description/>
  <cp:keywords/>
  <dc:language>en-US</dc:language>
  <cp:lastModifiedBy>Лилия</cp:lastModifiedBy>
  <cp:lastPrinted>2020-09-02T19:27:00Z</cp:lastPrinted>
  <dcterms:modified xsi:type="dcterms:W3CDTF">2022-09-13T12:56:00Z</dcterms:modified>
  <cp:revision>246</cp:revision>
  <dc:subject/>
  <dc:title/>
</cp:coreProperties>
</file>